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PMK/19 - 27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3. október 29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 a Horvát-Magyar Ipa Határon átnyúló Együttműködési Program keretében elnyert BicOa című projekt Kerékpáros dokkoló rendszer beszerzéséről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Vasas Ottó – beruházási ügyintéző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allai Gábor – pályázat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Városfejlesztési, Természet-és Környezetvédelm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énzügyi és Turisztika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70" w:leader="none"/>
        </w:tabs>
        <w:autoSpaceDE w:val="false"/>
        <w:spacing w:lineRule="auto" w:line="240" w:before="0" w:after="0"/>
        <w:ind w:left="1650" w:hanging="165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</w:t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7371" w:leader="none"/>
        </w:tabs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hu-HU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a Magyarország-Horvátország IPA Határon Átnyúló Együttműködési Program 2007-2013 (HU-HR) keretében nyert utófinanszírozású pályázatot BiCoa elnevezéssel, HUHR/1101/1.2.2/2008 kódszámmal. A projekt megvalósításában az Önkormányzat Projekt Partnerként vesz rész a Fő Kedvezményezett horvát Koprivnica település mellett. A projekt támogatási intenzitása 95%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kérdésében a Képviselő-testület eddig két alkalommal hozott határozatot. A 68/2012. (III.27.) számú határozatban rendelkeztünk arról, hogy a Város részt vesz a projektben, míg a 317/2012. (XII.11.) számú határozatban kapta meg a partnerségi megállapodás aláírására a Polgármester a felhatalmazást. Utóbbi határozatban a projekt megkezdésére 4.780 e forintot biztosítottunk a 2013. évi költségvetésünk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U előcsatlakozási alapjaiból támogatott projektek egy már elfogadott és alkalmazott, a hatályos közbeszerzési törvénytől eltérő közbeszerzési eljárási rend szerint folynak, az Európai Bizottság által kidolgozott kézikönyv (PraG) alapján. Az Európai Bizottságnak az előcsatlakozási támogatási eszköz (IPA) létrehozásáról szóló 1085/2006/EK tanácsi rendelet végrehajtásáról szóló 718/2007/EK rendelete (2007. június 12.) értelmében, a program keretében a szolgáltatások, áruk és építési beruházások beszerzéseire nem a Kbt-t, hanem az Európai Közösségek külső segítségnyújtásra vonatkozó szabályait kell alkalmazni. Ennek módszertani útmutatója a "Practical Guide to contract procedures for EC  external actions" (PraG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i beszerzé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ben szereplő központi elem egy kerékpár dokkoló rendszer. Jelen beszerzés tartalmazza annak kiépítését/telepítését 4 helyen a városban, kerékpárok beszerzését (30 db), kamerás megfigyelő rendszert, hardver és szoftver elemeket a rendszer üzemeltetéséhez és a kerékpárok dokkolóállomások közötti szállítására alkalmas szállító </w:t>
      </w:r>
      <w:r>
        <w:rPr>
          <w:rFonts w:cs="Arial" w:ascii="Arial" w:hAnsi="Arial"/>
          <w:lang w:val="sv-SE"/>
        </w:rPr>
        <w:t>kishaszongépjármű</w:t>
      </w:r>
      <w:r>
        <w:rPr>
          <w:rFonts w:cs="Arial" w:ascii="Arial" w:hAnsi="Arial"/>
        </w:rPr>
        <w:t xml:space="preserve"> beszerzését és minden egyebet, amely az üzemeltetéshez szükséges le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árgyi beszerzési eljárás angol nyelven történik a projektben előirányzott összegnek megfelelően Local Open Tender Procedure - Helyi nyílt eljárás keretében. Ezt az eljárást nettó 100.000-300.000 EUR közötti eszközbeszerzésekre kell alkalmazni. Az ajánlati felhívást angol és magyar nyelven a www.kozbeszerzes.hu honlap PraG szekciójában kell megjelentetni. Az ajánlattételi határidő 30 nap, melyet követően a beérkezett ajánlatokat egy 3 tagú bíráló bizottság (továbbá egy elnök és egy titkár) értékeli. Bírálati szempont, a megadott technikai tartalom biztosításának ellenőrzése mellet az legalacsonyabb összegű árajánl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nder csomag, melynek része a felhívás dokumentumai, az ajánlattevői dokumentumok és az értékelés szempontjai az önkormányzatnál lesz átvehető, a közbeszerzési referensné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a PraG (Practical Guide to contract procedures for EC  external actions) eljárásrend alá tartozó beszerzések lebonyolítására szerződést kötött a HPP 2000 Kft-vel. Az Önkormányzat a projekttel kapcsolatos projektmenedzsment feladatok ellátására szintén szerződést kötött, amely feladatokat a </w:t>
      </w:r>
      <w:r>
        <w:rPr>
          <w:rFonts w:cs="Arial" w:ascii="Arial" w:hAnsi="Arial"/>
          <w:bCs/>
          <w:iCs/>
        </w:rPr>
        <w:t>Balatoni Integrációs Közhasznú Nonprofit</w:t>
      </w:r>
      <w:r>
        <w:rPr>
          <w:rFonts w:cs="Arial" w:ascii="Arial" w:hAnsi="Arial"/>
        </w:rPr>
        <w:t xml:space="preserve"> Kft lát el. Jelen előterjesztés mellékletét képezi e két cég arra vonatkozó nyilatkozata, hogy a beszerzési eljárással kapcsolatban összeállított dokumentumok tartalma az irányadó jogszabályoknak megfel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erzés dokumentumait a HPP 2000 Kft készítette a projektmenedzsment szervezettel és az önkormányzat munkatársaival egyeztetve. Az eljárást angol nyelven kell lefolytatni. A beszerzési eljárás magyar nyelvű fordításait, dokumentumait mellékeljük. Az Instruction to tenderer, azaz az Útmutató a Pályázóknak elnevezésű dokumentum csak összegzi az összes többi dokumentumban lévő információt és csak technikai jellegű, ez a dokumentum az ajánlattevőt érinti abban, hogy hogyan adja le a tenderét és az mit és hogyan tartalmazz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költségvetésében a tervezett beszerzésre bruttó 203.300 Euró áll rendelkezésre, amely az MNB 2013. október 10. napi középárfolyamán átszámolva 60.199.163 forin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vel a PraG eljárás keretében történő beszerzésekre nem terjed ki Hévíz Város Önkormányzatának közbeszerzési, beszerzési szabályzata, ám a tárgyi beszerzés projektköltségvetés szerinti becsült értéke meghaladja a közbeszerzési, beszerzési szabályzat I. bekezdés 14. pontjában az árubeszerzésre vonatkozó 16 millió forintos értékhatárt, ezért javasolt, hogy ennek a pontnak megfelelően a Képviselő-testület gyakorolja a döntési jogkörö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fenntart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zetes piackutatások alapján egy ekkora rendszernek a személyi igénye várhatóan napi 2-4 óra a kerékpárdokkoló népszerűségének függvényében. Az egyik diszpécserközpont várhatóan a Tourinformban kerül elhelyezésre. Azon alkatrészek, melyek pótlása szükséges, az első években még a nyertes vállalkozó szállítja a garancia keretén belül. A fenntartási időszakban ingyenesen kell biztosítani a turisták számára a kerékpár kölcsönzési szolgáltatást, de azt követően bérleti díjat kívánunk majd szedni, amely várhatóan fedezi a kiadásokat. Az ingyenes időszakban a rendszer fenntartása a rezsivel együtt várhatóan havi 400.000 forint körül alaku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ék. A határozathozatal egyszerű szótöbbséget igényel. A határozat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3. október 21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426" w:right="176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</w:t>
      </w:r>
      <w:r>
        <w:rPr>
          <w:rFonts w:cs="Arial" w:ascii="Arial" w:hAnsi="Arial"/>
          <w:lang w:val="en-US"/>
        </w:rPr>
        <w:t>HUHR/1101/1.2.2/2008 kódszám</w:t>
      </w:r>
      <w:r>
        <w:rPr>
          <w:rFonts w:cs="Arial" w:ascii="Arial" w:hAnsi="Arial"/>
        </w:rPr>
        <w:t>ú BicOa elnevezésű projektben „Kerékpár dokkoló állomások, kerékpárok, szállító jármű és kapcsolódó eszközök beszerzése” megnevezésű, PRAG eljárásrend alá tartozó eszközbeszerzési eljárás előterjesztés szerinti dokumentumait jóváhagy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426" w:right="1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nyilatkozik, hogy döntését a magyar nyelvű szöveg alapján hozta meg, így annak biztosítása, hogy az angol munkanyelvű irat és beszerzési dokumentáció, beszerzési eljárás összhangban legyen a jóváhagyott irattal és a beszerzési eljárásra irányadó jogszabályokkal, a HPP 2000 Kft, az önkormányzat szerződéses PraG szakértőjének feladata és felelősség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280" w:leader="none"/>
        </w:tabs>
        <w:spacing w:lineRule="auto" w:line="240" w:before="240" w:after="240"/>
        <w:ind w:left="426" w:right="17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döntéshozó által jóváhagyott dokumentumok a következő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léklet: Meghívás dokumentumai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jánlattételi felhívás (Contract notice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Technikai leírás, műszaki leírás, feladat meghatározás (Tehnical specification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Szerződés-tervezet és szerződéses feltételek (Draft Contract and Special condition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Felelősségi Rend</w:t>
      </w:r>
    </w:p>
    <w:p>
      <w:pPr>
        <w:pStyle w:val="Normal"/>
        <w:spacing w:lineRule="auto" w:line="240" w:before="0" w:after="0"/>
        <w:ind w:left="10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z eljárásban a bíráló bizottság tagjainak Kepli József János alpolgármestert, Bediné Makra Anikó közgazdasági osztályvezetőt és Vasas Ottó beruházási ügyintézőt választ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A PraG beszerzési eljárás döntési javaslatát a bíráló bizottság megfelelő indokolással köteles a Képviselő-testület, mint döntéshozó elé terjeszteni határidőben.</w:t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3. november 1.</w:t>
      </w:r>
      <w:r>
        <w:br w:type="page"/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2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425"/>
        <w:gridCol w:w="1938"/>
        <w:gridCol w:w="1653"/>
        <w:gridCol w:w="2983"/>
        <w:gridCol w:w="10"/>
      </w:tblGrid>
      <w:tr>
        <w:trPr>
          <w:trHeight w:val="600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zottságok</w:t>
            </w:r>
          </w:p>
        </w:tc>
      </w:tr>
      <w:tr>
        <w:trPr>
          <w:trHeight w:val="836" w:hRule="atLeast"/>
        </w:trPr>
        <w:tc>
          <w:tcPr>
            <w:tcW w:w="10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Horvát-magyar kerékpáros projekt  közbeszerzési eljárásának kiírása</w:t>
            </w:r>
          </w:p>
        </w:tc>
      </w:tr>
      <w:tr>
        <w:trPr>
          <w:trHeight w:val="3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lés időpontja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tározat-szám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avazati arány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izottsági vélemény (kisebbségi vélemény feltüntetése) </w:t>
            </w:r>
          </w:p>
        </w:tc>
      </w:tr>
      <w:tr>
        <w:trPr>
          <w:trHeight w:val="156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árosfejlesztési Természet és Környezetvédelmi Bizottság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013.10.22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86/2013.( X.22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 ig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0 nem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tartózkodás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</w:rPr>
              <w:t xml:space="preserve">A bizottság az előterjesztésben foglaltak képviselő-testületi elfogadását  támogatja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vát - Magyar kerékpáros projekt közbeszerzési eljárásának kiír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. október 24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8/2013. (X.24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egyhangúan támogatta a határozati javaslatot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gjegyzés</w:t>
            </w:r>
          </w:p>
        </w:tc>
      </w:tr>
      <w:tr>
        <w:trPr>
          <w:trHeight w:val="6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allai Gábo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Őry Róz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sas Ott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ügyinté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örvényességi felülvizsgálat</w:t>
            </w:r>
          </w:p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10" w:leader="none"/>
                <w:tab w:val="left" w:pos="330" w:leader="none"/>
              </w:tabs>
              <w:snapToGrid w:val="false"/>
              <w:spacing w:lineRule="auto" w:line="240" w:before="0" w:after="0"/>
              <w:ind w:left="330" w:hanging="33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10" w:leader="none"/>
          <w:tab w:val="left" w:pos="33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30" w:leader="none"/>
          <w:tab w:val="left" w:pos="770" w:leader="none"/>
        </w:tabs>
        <w:spacing w:lineRule="auto" w:line="240" w:before="0" w:after="0"/>
        <w:ind w:left="330" w:hanging="33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i/>
        <w:i/>
        <w:color w:val="999999"/>
      </w:rPr>
    </w:pPr>
    <w:r>
      <w:rPr>
        <w:rFonts w:cs="Arial" w:ascii="Arial" w:hAnsi="Arial"/>
        <w:i/>
        <w:color w:val="999999"/>
      </w:rPr>
      <w:fldChar w:fldCharType="begin"/>
    </w:r>
    <w:r>
      <w:rPr>
        <w:i/>
        <w:rFonts w:cs="Arial" w:ascii="Arial" w:hAnsi="Arial"/>
        <w:color w:val="999999"/>
      </w:rPr>
      <w:instrText xml:space="preserve"> PAGE </w:instrText>
    </w:r>
    <w:r>
      <w:rPr>
        <w:i/>
        <w:rFonts w:cs="Arial" w:ascii="Arial" w:hAnsi="Arial"/>
        <w:color w:val="999999"/>
      </w:rPr>
      <w:fldChar w:fldCharType="separate"/>
    </w:r>
    <w:r>
      <w:rPr>
        <w:i/>
        <w:rFonts w:cs="Arial" w:ascii="Arial" w:hAnsi="Arial"/>
        <w:color w:val="999999"/>
      </w:rPr>
      <w:t>5</w:t>
    </w:r>
    <w:r>
      <w:rPr>
        <w:i/>
        <w:rFonts w:cs="Arial" w:ascii="Arial" w:hAnsi="Arial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;Times New Roman" w:hAnsi="ScalaSans;Times New Roman" w:cs="ScalaSans;Times New Roman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;Times New Roman" w:hAnsi="ScalaSans;Times New Roman" w:cs="ScalaSans;Times New Roman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;Times New Roman" w:ascii="ScalaSans;Times New Roman" w:hAnsi="ScalaSans;Times New Roman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;Times New Roman" w:hAnsi="ScalaSans;Times New Roman" w:cs="ScalaSans;Times New Roman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;Times New Roman" w:hAnsi="ScalaSans;Times New Roman" w:cs="ScalaSans;Times New Roman"/>
                        <w:color w:val="000000"/>
                        <w:spacing w:val="7"/>
                      </w:rPr>
                    </w:pPr>
                    <w:r>
                      <w:rPr>
                        <w:rFonts w:cs="ScalaSans;Times New Roman" w:ascii="ScalaSans;Times New Roman" w:hAnsi="ScalaSans;Times New Roman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36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Calibri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Calibri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45:00Z</dcterms:created>
  <dc:creator>T-Cont Kft</dc:creator>
  <dc:description/>
  <cp:keywords/>
  <dc:language>en-US</dc:language>
  <cp:lastModifiedBy>cseke.erzsebet</cp:lastModifiedBy>
  <cp:lastPrinted>2013-10-22T12:45:00Z</cp:lastPrinted>
  <dcterms:modified xsi:type="dcterms:W3CDTF">2013-10-25T08:56:00Z</dcterms:modified>
  <cp:revision>18</cp:revision>
  <dc:subject/>
  <dc:title>Iktatószám:</dc:title>
</cp:coreProperties>
</file>